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ow to install Ubuntu on a flash dr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: Ryan Hartman</w:t>
      </w:r>
    </w:p>
    <w:p>
      <w:pPr>
        <w:pStyle w:val="Normal"/>
        <w:jc w:val="center"/>
        <w:rPr/>
      </w:pPr>
      <w:r>
        <w:rPr/>
        <w:t>Goal: Install Ubuntu 11.04 on a flash drive using Universal USB Insta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load Ubuntu from </w:t>
      </w:r>
      <w:hyperlink r:id="rId2">
        <w:r>
          <w:rPr>
            <w:rStyle w:val="InternetLink"/>
          </w:rPr>
          <w:t>here</w:t>
        </w:r>
      </w:hyperlink>
      <w:r>
        <w:rPr/>
        <w:t>. Select the recommended version of Ubunt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load Universal USB installer from </w:t>
      </w:r>
      <w:hyperlink r:id="rId3">
        <w:r>
          <w:rPr>
            <w:rStyle w:val="InternetLink"/>
          </w:rPr>
          <w:t>here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Run the program and this screen should appe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5240</wp:posOffset>
            </wp:positionV>
            <wp:extent cx="3657600" cy="2874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I agree and now you should be on this scre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60655</wp:posOffset>
            </wp:positionV>
            <wp:extent cx="3667125" cy="2839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the drop down arrow and select Ubuntu 11.04</w:t>
      </w:r>
    </w:p>
    <w:p>
      <w:pPr>
        <w:pStyle w:val="Normal"/>
        <w:numPr>
          <w:ilvl w:val="0"/>
          <w:numId w:val="1"/>
        </w:numPr>
        <w:rPr/>
      </w:pPr>
      <w:r>
        <w:rPr/>
        <w:t>Your screen should look like th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3771900" cy="2962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al USB installer should automatically find your iso file. If not you will have to browse to where you saved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 select the letter for your flash drive you would like to use and click Create. This screen should appear and Ubuntu should begin installing on your flash driv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5875</wp:posOffset>
            </wp:positionV>
            <wp:extent cx="3571875" cy="25996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ime this takes will vary depending on the speed of your compu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untu.com/download/ubuntu/download" TargetMode="External"/><Relationship Id="rId3" Type="http://schemas.openxmlformats.org/officeDocument/2006/relationships/hyperlink" Target="http://www.pendrivelinux.com/downloads/Universal-USB-Installer/Universal-USB-Installer-1.8.4.8.ex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54:00Z</dcterms:created>
  <dc:creator>comp</dc:creator>
  <dc:description/>
  <cp:keywords/>
  <dc:language>en-US</dc:language>
  <cp:lastModifiedBy>comp</cp:lastModifiedBy>
  <dcterms:modified xsi:type="dcterms:W3CDTF">2011-05-20T07:13:00Z</dcterms:modified>
  <cp:revision>1</cp:revision>
  <dc:subject/>
  <dc:title>How to install Ubuntu on a flash drive</dc:title>
</cp:coreProperties>
</file>