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Make Data Tables ON Microsoft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many Science Projects you have to insert tables into a word document to show your data. These Instructions are supposed to show you how to do so.</w:t>
      </w:r>
    </w:p>
    <w:p>
      <w:pPr>
        <w:pStyle w:val="Normal"/>
        <w:rPr/>
      </w:pPr>
      <w:r>
        <w:rPr/>
        <w:t>2. First you need to go and open the table tab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0</wp:posOffset>
                </wp:positionV>
                <wp:extent cx="2743200" cy="2171700"/>
                <wp:effectExtent l="0" t="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pt" to="314.95pt,19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4389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After that you need to click insert under that tab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914400" cy="1257300"/>
                <wp:effectExtent l="444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pt" to="98.9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4389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Then you select the table button on the tab that opens up after that and a menu that looks like this should pop up.</w:t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Then you need to select the number of Columns (horizontal) and rows (Vertical) For this example we are going to do 5 Columns and 2 Rows </w:t>
      </w:r>
    </w:p>
    <w:p>
      <w:pPr>
        <w:pStyle w:val="Normal"/>
        <w:rPr/>
      </w:pPr>
      <w:r>
        <w:rPr/>
        <w:t>6. Finally you should have something that looks like th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4:00Z</dcterms:created>
  <dc:creator>comp</dc:creator>
  <dc:description/>
  <cp:keywords/>
  <dc:language>en-US</dc:language>
  <cp:lastModifiedBy>comp</cp:lastModifiedBy>
  <dcterms:modified xsi:type="dcterms:W3CDTF">2011-05-20T07:01:00Z</dcterms:modified>
  <cp:revision>2</cp:revision>
  <dc:subject/>
  <dc:title>How to Make Data Tables ON Microsoft Word</dc:title>
</cp:coreProperties>
</file>